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478.6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64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51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94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55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49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31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84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7.6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26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83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83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0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11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11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реализацию инициативных проектов (благоустройство территории площади)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53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культуры и туризма» муниципальной программы Красновского сельского поселения «Развитие культуры и туризма»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9-11-07T11:43:00Z</cp:lastPrinted>
  <dcterms:modified xsi:type="dcterms:W3CDTF">2022-09-29T05:49:00Z</dcterms:modified>
  <cp:revision>168</cp:revision>
  <dc:subject/>
  <dc:title/>
</cp:coreProperties>
</file>